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center" w:pos="5102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МУРМАН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center" w:pos="5102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ОЕ АВТОНОМНОЕ ПРОФЕССИОНАЛЬНОЕ ОБРАЗОВАТЕЛЬНОЕ УЧРЕЖДЕНИЕ МУРМАНСКОЙ ОБЛА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НДАЛАКШСКИЙ ИНДУСТРИАЛЬНЫЙ КОЛЛЕДЖ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АПОУ МО «КИ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о выполнению самостоятельной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физической культуре</w:t>
      </w:r>
    </w:p>
    <w:p>
      <w:pPr>
        <w:pStyle w:val="Normal"/>
        <w:tabs>
          <w:tab w:val="clear" w:pos="708"/>
          <w:tab w:val="left" w:pos="7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самостоятельной работы по физической культуре разработаны с учетом федерального государственного образовательного стандарта среднего 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АПОУ МО «Кандалакшский индустриальный колледж».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еречень внеаудиторной самостояте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казания по выполнению внеаудиторной самостояте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иложен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85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писок литератур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ind w:left="85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ая самостоятельная работа студентов  рассматривается в ГАПОУ МО «КИК» как управляемая преподавателями система организационно-педагогических условий, направленная на освоение практического опыта, умений и знаний в рамках дисциплин, профессиональных модулей, междисциплинарных курсов по профильным специальностям в соответствии с ФГОС СП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удента самостоятельная работ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 активного, целенаправленного приобретения новых знаний, умений и опыта, закладывающих основу в становлении профессиональных и общих компетенций, требуемых ФГО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 обучения в колледже характеризуется весьма высокими требованиями, предъявляемыми к умственной работоспособности студентов. Анализ многих исследований показывает, что по причине сильной интеллектуальной загруженности в период обучения, у студентов происходит снижение физической активности, студенты в меньшей степени обращают внимание на состояние своего физического здоровья. В связи с этим, значимость дисциплины «Физическая культура»  неизмеримо возросла. В программе «Физическая культура» для средних профессиональных учебных заведений достойное место отведено занятиям баскетболом, волейболом, лёгкой атлетикой, лыжной подготовкой, гимнастикой, которые способствуют укреплению дыхательной и сердечно - сосудистой систем организма, опорно-двигательного аппарата, воспитанию физических и морально-волевых качеств занимающихся. Самостоятельная работа студентов и подготовка к сдаче зачета по дисциплине предполагает систематическое выполнение физических упражнений по видам 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домашнего задания  – неотъемлемая часть самостоятельной работы, направленная на подготовку студентов к выполнению контрольных нормативов по дисциплине, укреплению и сохранению здоров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домашним заданиям по дисциплине «Физическая культура» относится выполнение в свободное от учебы время различных комплексов физических упражнений, самостоятельное изучение литературы по укреплению и сохранению здоровья, подготовка творческих работ, а также выполнение утренней гимнастики,  участие в соревнова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ажную роль в процессе самостоятельной работы студентов играют гигиенические мероприятия, укрепляющие здоровье, предупреждающие заболе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стоятельное, и при помощи преподавателя, составление индивидуального плана тренировок и  комплексов физических упражнений для формирования фигуры, укрепления здоровья, физического развития – это еще одна форма самостоятельной работы студентов. В процессе занятий физической культурой, особенно в группах со специальной медицинской направленностью, при выполнении комплексов физических упражнений студентам необходимо знать последовательность упражнений, технику их выполнения, уровень физической нагрузки, количество повторений каждого упражнения с учетом индивидуальных физических  особенностей,  возможностей  орган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ставление комплексов физических упражнений осуществляется во втором семестре обучения при помощи преподавателя физической культуры, в третьем и четвертом семестре – самостоятельно.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стоятельное составление индивидуальных комплексов физических упражнений, позволяет студенту приобретать знания о последовательности построения комплекса; умения целесообразно использовать физические упражнения с учетом индивидуальных особенностей и возможностей своего организ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стоятельная работа по дисциплине «Физическая культура» предусматривает участие студентов в спортивных соревнованиях и праздниках колледжа, а также в городских и областных соревнованиях по различным видам спор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культурно-оздоровительные и спортивные мероприятия колледжа, такие как:</w:t>
      </w:r>
      <w:r>
        <w:rPr>
          <w:rStyle w:val="Appleconvertedspac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ртакиада, легкоатлетический кросс, турниры по  видам спорта, «День здоровья» и другие, способствуют формированию здорового образа жизни студентов, повышению их физической, нравственной и духовной культуры; просвещению в области физической культуры и спорта, подготовке специалистов с активной жизненной позици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ка письменных работ по дисциплине «Физическая культура» (рефераты, доклады, творческие работы) – важный аспект самостоятельной работы студентов по дисциплине «Физическая культу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внеаудиторной самостоятельной рабо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493"/>
      </w:tblGrid>
      <w:tr>
        <w:trPr>
          <w:trHeight w:val="90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мостоятельных работ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их основ физической культуры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. Кроссовая подготов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ов, докладов, эссе на заданную тем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профессиональных и военно-прикладных двигательных действи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оздоровительной программой (для обучающихся специальной медицинской группы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летическая гимнаст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ов, докладов, эссе на заданную тем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профессиональных и военно-прикладных двигательных действ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есед-лекций по актуальным темам предме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ическая гимнаст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ов, докладов, эссе на заданную тем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оздоровительной программой (для обучающихся специальной медицинской группы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ультимедийных презентаци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есед-лекций по актуальным темам предме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гимнаст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ов, докладов, эссе на заданную тем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есед-лекций по актуальным темам предме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</w:tc>
      </w:tr>
      <w:tr>
        <w:trPr>
          <w:trHeight w:val="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лейбо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оздоровительной программой (для обучающихся специальной медицинской группы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профессиональных и военно-прикладных двигательных действ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аскетбо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оздоровительной программой (для обучающихся специальной медицинской группы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</w:tc>
      </w:tr>
      <w:tr>
        <w:trPr>
          <w:trHeight w:val="62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орта по выбор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ая гимнаст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ов, докладов, эссе на заданную тем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оздоровительной программой (для обучающихся специальной медицинской группы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ультимедийных презентаци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есед-лекций по актуальным темам предме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-прикладная физическая подготов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рефератов, докладов, эссе на заданную тем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 с использованием дневника самоконтроля по оценке уровня физ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развитие физических профессиональных качест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ОРУ, направленных на совершенствование техники выполнения видов физической подготов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и выполнение комплексов упражнений утренней зарядки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зания по выполнению внеаудиторной самостоя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е по выполнению рефера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по оформлению реферата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ный текст не менее 15 страниц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кегель в редакторе WORD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вал – полуторны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рифт – Times New Roman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внивание – по ширин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ный отступ – 1,25 с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: верхнее – 2 см; левое – 3 см; нижнее – 2 см; правое – 1,5 см.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ются только отредактированные рефераты, соответствующие вышеперечисленным требованиям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писании реферата так же необходимо учитывать последовательность изложения и структуру работ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писании и оформлении творческой работы можно использовать рисунки, схемы, таблицы, вырезки из журналов, в том числе и фотографии, если они отражают сущность исследования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нятия, перед аудиторие</w:t>
      </w:r>
      <w:r>
        <w:rPr>
          <w:rFonts w:cs="Times New Roman" w:ascii="Times New Roman" w:hAnsi="Times New Roman"/>
          <w:sz w:val="24"/>
          <w:szCs w:val="24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ление должно быть рассчитано не более 10 мину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 по подготовке сообщ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требования по оформлению сооб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ения: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е оформл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нятия, перед аудиторие</w:t>
      </w:r>
      <w:r>
        <w:rPr>
          <w:rFonts w:cs="Times New Roman" w:ascii="Times New Roman" w:hAnsi="Times New Roman"/>
          <w:sz w:val="24"/>
          <w:szCs w:val="24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ление должно быть рассчитано не более 5 мину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 по подготовке докла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е требования по оформлению </w:t>
      </w:r>
      <w:r>
        <w:rPr>
          <w:rFonts w:cs="Times New Roman" w:ascii="Times New Roman" w:hAnsi="Times New Roman"/>
          <w:sz w:val="24"/>
          <w:szCs w:val="24"/>
        </w:rPr>
        <w:t>доклада: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е оформл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нятия, перед аудиторие</w:t>
      </w:r>
      <w:r>
        <w:rPr>
          <w:rFonts w:cs="Times New Roman" w:ascii="Times New Roman" w:hAnsi="Times New Roman"/>
          <w:sz w:val="24"/>
          <w:szCs w:val="24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ление должно быть рассчитано не более 5 мину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 по подготовке творческих работ (презентаций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е требования по оформлению </w:t>
      </w:r>
      <w:r>
        <w:rPr>
          <w:rFonts w:cs="Times New Roman" w:ascii="Times New Roman" w:hAnsi="Times New Roman"/>
          <w:sz w:val="24"/>
          <w:szCs w:val="24"/>
        </w:rPr>
        <w:t>презентации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ный текст не менее 10 сладо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кегель в редакторе WORD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вал – полуторны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рифт – Times New Roman;</w:t>
      </w:r>
    </w:p>
    <w:p>
      <w:pPr>
        <w:pStyle w:val="Normal"/>
        <w:numPr>
          <w:ilvl w:val="1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ются только отредактированные </w:t>
      </w:r>
      <w:r>
        <w:rPr>
          <w:rFonts w:cs="Times New Roman" w:ascii="Times New Roman" w:hAnsi="Times New Roman"/>
          <w:sz w:val="24"/>
          <w:szCs w:val="24"/>
        </w:rPr>
        <w:t>презен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соответствующие вышеперечисленным требованиям;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писании доклада так же необходимо учитывать последовательность изложения и структуру работы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</w:t>
      </w:r>
      <w:r>
        <w:rPr>
          <w:rFonts w:cs="Times New Roman" w:ascii="Times New Roman" w:hAnsi="Times New Roman"/>
          <w:sz w:val="24"/>
          <w:szCs w:val="24"/>
        </w:rPr>
        <w:t>презент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но использовать рисунки, схемы, таблицы, в том числе и фотографии, если они отражают сущность работ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нятия, перед аудиторие</w:t>
      </w:r>
      <w:r>
        <w:rPr>
          <w:rFonts w:cs="Times New Roman" w:ascii="Times New Roman" w:hAnsi="Times New Roman"/>
          <w:sz w:val="24"/>
          <w:szCs w:val="24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упление должно быть рассчитано не более 10 мину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5» ставится</w:t>
      </w:r>
      <w:r>
        <w:rPr>
          <w:rFonts w:cs="Times New Roman" w:ascii="Times New Roman" w:hAnsi="Times New Roman"/>
          <w:sz w:val="24"/>
          <w:szCs w:val="24"/>
        </w:rPr>
        <w:t>, если выполнены все требования к написанию и защите реферата, презентации, доклад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– тема реферата не раскрыта, обнаруживается существенное непонимание пробл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1»</w:t>
      </w:r>
      <w:r>
        <w:rPr>
          <w:rFonts w:cs="Times New Roman" w:ascii="Times New Roman" w:hAnsi="Times New Roman"/>
          <w:sz w:val="24"/>
          <w:szCs w:val="24"/>
        </w:rPr>
        <w:t xml:space="preserve"> – реферат студентом не представл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Темы рефератов по дисциплине «Физическая культу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а 1. Основы здорового образа жизни студента. Физическая культура в обеспечении здоровь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доровье человека как ценность и факторы, его определяющ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истема знаний о здоровье. Направленность поведения человека на обеспечение своего здоровь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Ценностные ориентации студентов на здоровый образ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доровый образ жизни и его составляющ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ичное отношение к здоровью как условие формирования здорового образа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сновные требования к организации здорового образа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ритерии эффективности здорового образа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Функциональные возможности проявления здоровья человека в различных сферах жизне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Физическое самовоспитание и самосовершенствование как необходимое условие здорового образа жизн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а 2. Основы методики самостоятельных занятий физическими упражнениям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отивация и целенаправленность самостоятельных занят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ы и содержание самостоятельных занят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ставление программ для  лиц имеющих отклонения в состоянии здоровь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рушение опорно-двигательного аппарата и её коррекция средствами физической культу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Влияние патологических искривлений позвоночника на физическое состояние человека (нарушение процесса дыхания при физической нагрузке, быстрая утомляемость, нарушение мышечного баланс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оль физических упражнений для лечения и профилактики остеохондроза позвоночника и при нарушениях осан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рмирование мотивов и организация самостоятельных занятий физическими упражнениями. </w:t>
        <w:br/>
        <w:t xml:space="preserve">8. Гигиенические требования к проведению самостоятельных занят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онтроль и управление процессом самостоятельных занят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а 3. Самоконтроль занимающихся физическими упражнениями и спорт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дицинские показания и противопоказания к занятиям оздоровительной физической культурой. </w:t>
        <w:br/>
        <w:t xml:space="preserve">2. 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рачебный контроль, его содерж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моконтроль, его основные методы, показатели и дневник самоконтрол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физического разви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оды оценки физической работоспособ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тоды оценки уровня здоровья занимаю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стейшие методики самоконтроля в процессе занятий физическими упражн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а 4.  Психофизиологические основы учебного труда и интеллектуальной деятельности. Средства физической культуры в регулировании работоспособно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сихофизиологическая характеристика интеллектуальной деятельности и учебного труда студен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Динамика работоспособности студентов в учебном году и факторы, ее определяющ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епень влияния факторов физиологического, физического, психического характера на работоспособность студен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сновные причины изменения психофизического состояния студентов в период экзаменационной сессии, критерии нервно-эмоционального и психофизического утом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обенности использования средств физической культуры для оптимизации работоспособности, профилактики нервно- эмоционального и психофизического утомления студентов, повышения эффективности учебного тру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Средства физической культуры в регулировании психоэмоционального и функционального состояния студентов в период экзаменационной сесс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5. Физическая культура в профессиональной деятельности  специалис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одственная физическая культура, ее цели и задач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обенности выбора форм, методов и средств физической культуры и спорта в рабочее и свободное время специалис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рофилактика профессиональных заболеваний и травматизма средствами физической культуры. </w:t>
        <w:br/>
        <w:t xml:space="preserve">4. Влияние индивидуальных особенностей и условий труда на содержание физической культуры специалистов, работающих на производст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будущих специалистов по внедрению физической культуры в производственном коллективе.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6. Виды спо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гкая атле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тория развития легкой атлети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гкая атлетика в системе физическ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хника низкого и высокого ста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сновные правила соревнований в беге на короткие и длинные дистан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став и обязанности бригады судей на старте и финише легкоатлетического кросса.</w:t>
        <w:br/>
        <w:t xml:space="preserve">6. Подготовка дистанции для проведения легкоатлетического кросса, протоколы,  необходимые для проведения и их оформ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ыжная подготов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я развития лыжного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дежда и обувь лыжника. Гигиена лыжн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бор лыжного инвентаря, ботинок, лыжные мази, правила смазки лыж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лассификация лыжных ход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Характеристика лыжных ходов (попеременные, одновременны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пособы поворотов на лыжах (на месте и в движени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пособы преодоления спусков, подъемов, тормож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остав судейской бригады в соревнованиях по лыжному спорту, ее функ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бязанности судей на старте и финише. Обязанности контролер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ы, необходимые для проведения соревнований по лыжному спорту.  Подсчет результа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сновные требования безопасности к занятиям по лыжной подготовке. Меры профилактики и первая помощь при обморожении и травм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br/>
        <w:t xml:space="preserve">1. История развития волейбола в Росс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ры волейбольной площадки, ее разметка, высота сетки для женщин и мужчи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став команд, количество замен, расстановка и переходы игроков, перерыв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хника приема и передачи мяча сверху, снизу (работа рук, ног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ехника выполнения нижней прямой и боковой подач. Верхняя прямая подача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фессионально-прикладная физическая подготовка (ППФП) студен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 профессионально-прикладной физической подгот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ичная и социально-экономическая необходимость специальной психофизической подготовки человека к труд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ение понятия ППФП, ее цели, задачи, средс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сто ППФП в системе физического воспитания студент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акторы, определяющие конкретное содержание ППФП. Методика подбора средств ППФ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рганизация, формы и средства ППФП студентов в техникум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Контроль над эффективностью профессионально-прикладной физической подготовленности студе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дневника самоконтроля</w:t>
      </w:r>
    </w:p>
    <w:p>
      <w:pPr>
        <w:pStyle w:val="Normal"/>
        <w:ind w:left="-992" w:right="-710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26"/>
        <w:gridCol w:w="1598"/>
        <w:gridCol w:w="1223"/>
        <w:gridCol w:w="1399"/>
        <w:gridCol w:w="1544"/>
        <w:gridCol w:w="1602"/>
        <w:gridCol w:w="1375"/>
      </w:tblGrid>
      <w:tr>
        <w:trPr>
          <w:trHeight w:val="142" w:hRule="atLeast"/>
        </w:trPr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71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чувствие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льшая усталость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ость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ельно</w:t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, ч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крепкий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крепки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беспокойны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беспокойный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спокойный</w:t>
            </w:r>
          </w:p>
        </w:tc>
      </w:tr>
      <w:tr>
        <w:trPr>
          <w:trHeight w:val="97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етит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ы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</w:t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уд/мин.,</w:t>
              <w:br/>
              <w:t>лежа</w:t>
              <w:br/>
              <w:t>стоя</w:t>
              <w:br/>
              <w:t>разница</w:t>
              <w:br/>
              <w:t>до тренировки</w:t>
              <w:br/>
              <w:t>после тренировки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  <w:br/>
              <w:t>72</w:t>
              <w:br/>
              <w:t>10</w:t>
              <w:br/>
              <w:t>10</w:t>
              <w:br/>
              <w:t>1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  <w:br/>
              <w:t>72</w:t>
              <w:br/>
              <w:t>10</w:t>
              <w:br/>
              <w:t>–</w:t>
              <w:br/>
              <w:t>–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  <w:br/>
              <w:t>82</w:t>
              <w:br/>
              <w:t>14</w:t>
              <w:br/>
              <w:t>15</w:t>
              <w:br/>
              <w:t>1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  <w:br/>
              <w:t>79</w:t>
              <w:br/>
              <w:t>13</w:t>
              <w:br/>
              <w:t>–</w:t>
              <w:br/>
              <w:t>–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  <w:br/>
              <w:t>77</w:t>
              <w:br/>
              <w:t>12</w:t>
              <w:br/>
              <w:t>12</w:t>
              <w:br/>
              <w:t>15</w:t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, кг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нагрузки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ия 8х30 м, бег 100 м, темповый бег 6х200 м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корения 8х30 м, бег 100 м, равномерный бег (12 мин.)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. упр. бегуна, ускорения 10х30 м, кросс (15 мин.)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режима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ое употреб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алкогол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81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вые ощущени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ая боль в области печени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ольшая боль в правом боку после бег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34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чуков И.С. Физическая культура / Под ред. Маликова Н.Н. (7-е изд., стер.), учебник, 2013.</w:t>
      </w:r>
    </w:p>
    <w:p>
      <w:pPr>
        <w:pStyle w:val="Normal"/>
        <w:numPr>
          <w:ilvl w:val="0"/>
          <w:numId w:val="7"/>
        </w:numPr>
        <w:ind w:left="34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ников Н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Физическая культура. Учебник для </w:t>
      </w:r>
      <w:r>
        <w:rPr>
          <w:rFonts w:cs="Times New Roman" w:ascii="Times New Roman" w:hAnsi="Times New Roman"/>
          <w:sz w:val="24"/>
          <w:szCs w:val="24"/>
        </w:rPr>
        <w:t>студентов учреждений среднего профессионального образования. - М.: Издательский центр «Академия», 201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як Ю.Д. Теория и методика обучения предмету «Физическая культура». – М.: «Академия», 20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ович С. Д. Педагогика физической культуры и спорта. – М.:  «Академия»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 С.Н. Лечебная физическая культура.- М.: «Академия», 20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чукова Г.В. Теория и методика настольного тенниса. – М.:  «Академия»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як Ю.Д. Спортивные игры: совершенствование спортивного мастерства. – М:  «Академия», 20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кин А.И. Легкая атлетика. – М.:  «Академия»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авин М.Л. Гимнастика. – М.:  «Академия», 20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овский, Д.И. Баскетбол: теория и методика обучения. – М.: «Академия»;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в таблице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3:00Z</dcterms:created>
  <dc:creator>Администратор</dc:creator>
  <dc:description/>
  <cp:keywords/>
  <dc:language>en-US</dc:language>
  <cp:lastModifiedBy>User</cp:lastModifiedBy>
  <dcterms:modified xsi:type="dcterms:W3CDTF">2020-12-09T11:17:00Z</dcterms:modified>
  <cp:revision>39</cp:revision>
  <dc:subject/>
  <dc:title/>
</cp:coreProperties>
</file>